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– SIMULARE BACALAUREAT  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REPARTIZAREA CANDIDAȚILOR PE SĂL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SALA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5351"/>
        <w:gridCol w:w="2183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Disciplina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EȘEDINTELE CENTRULUI DE EXAMEN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536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92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39:00Z</dcterms:created>
  <dc:creator>Serb Paul</dc:creator>
  <dc:description/>
  <cp:keywords/>
  <dc:language>en-US</dc:language>
  <cp:lastModifiedBy>Réka Fejes</cp:lastModifiedBy>
  <cp:lastPrinted>2017-06-25T16:12:00Z</cp:lastPrinted>
  <dcterms:modified xsi:type="dcterms:W3CDTF">2025-02-23T10:33:00Z</dcterms:modified>
  <cp:revision>10</cp:revision>
  <dc:subject/>
  <dc:title>INSPECTORATUL ŞCOLAR JUDEŢEAN MUREŞ</dc:title>
</cp:coreProperties>
</file>